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468967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4163821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